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municato alla popolazione sullo stato dell’evento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08"/>
        <w:gridCol w:w="1701"/>
      </w:tblGrid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o dell’evento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alla popolazione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9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  <w:bookmarkStart w:id="2" w:name="Comune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</w:rPr>
              <w:t>Destinatari</w:t>
              <w:br/>
            </w:r>
            <w:r>
              <w:rPr>
                <w:sz w:val="20"/>
                <w:szCs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 di stampa ……………………………………..……………………………………………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sullo stato dell’event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- Situazione accertata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gli effetti determinati dall’evento occorso e stato dell’evento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- Vittim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- Dispersi:</w:t>
            </w:r>
          </w:p>
          <w:p>
            <w:pPr>
              <w:pStyle w:val="TestoTabella1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– Danni a strutture e infrastrutture:</w:t>
            </w:r>
          </w:p>
          <w:p>
            <w:pPr>
              <w:pStyle w:val="TestoTabella1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- Raccomandazioni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condizioni locali determinatesi)</w:t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TestoTabella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7:00Z</dcterms:created>
  <dc:creator>Federica Barattieri</dc:creator>
  <dc:description/>
  <dc:language>en-US</dc:language>
  <cp:lastModifiedBy>GioGer</cp:lastModifiedBy>
  <cp:lastPrinted>2001-06-07T05:28:00Z</cp:lastPrinted>
  <dcterms:modified xsi:type="dcterms:W3CDTF">2013-01-24T20:1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